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Elephant" w:hAnsi="Elephant" w:cs="Elephant"/>
        </w:rPr>
      </w:pPr>
      <w:r>
        <w:rPr>
          <w:rFonts w:cs="Elephant" w:ascii="Elephant" w:hAnsi="Elephant"/>
        </w:rPr>
        <w:t>ABRAHAM LICOLN</w:t>
      </w:r>
    </w:p>
    <w:p>
      <w:pPr>
        <w:pStyle w:val="Normal"/>
        <w:spacing w:lineRule="auto" w:line="480"/>
        <w:rPr/>
      </w:pPr>
      <w:r>
        <w:rPr>
          <w:rFonts w:cs="Elephant" w:ascii="Elephant" w:hAnsi="Elephant"/>
        </w:rPr>
        <w:t>I BELIVE ABE WAS A GOOD LEADER BECAUSE HE WAS VERY PERSUASIVE AND HE WAS A VERY HONEST AND FAITHFUL MAN. WICH IS HOW HE GOT HIS NICKNAME HONEST ABE. HE ALSO FREED THE SLAVES AND ISSUED OUT THE EMANCIPATION PROCLOMATION IN 1963 AND HE SIGNED THE HOMESTEAD ACT OF 1862 WHICH HELPED BY REWARDING 160 ACRES TO SETTLERS WHO AGREED TO FARM THE LAND FOR 5 YEARS.</w:t>
      </w:r>
      <w:r>
        <w:rPr/>
        <w:t xml:space="preserve"> </w:t>
      </w:r>
      <w:r>
        <w:rPr>
          <w:rFonts w:cs="Elephant" w:ascii="Elephant" w:hAnsi="Elephant"/>
        </w:rPr>
        <w:t>LINCOLN WAS A MAJOR LEADER IN THE CIVIL WAR, AND IS REGARDED BY MANY HISTORIANS AS NOT ONLY THE FOREMOST OF OUR PRESIDENTS BUT ALSO THE GREATEST AMERICAN LEADER OF ALL TIMES. HE HELD THE NATION TOGETHER THROUGH ITS WORST CRISIS EVER IN THE HISTORY OF AMERICA. THIS IS WHY IBELIVE HE WAS A VERY IMPORTANT AND GOOD LEADER IN THE HISTORY OF THE CIVIL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27:00Z</dcterms:created>
  <dc:creator>teacher</dc:creator>
  <dc:description/>
  <cp:keywords/>
  <dc:language>en-US</dc:language>
  <cp:lastModifiedBy>teacher</cp:lastModifiedBy>
  <dcterms:modified xsi:type="dcterms:W3CDTF">2010-02-02T15:56:00Z</dcterms:modified>
  <cp:revision>5</cp:revision>
  <dc:subject/>
  <dc:title>Winfield Scott </dc:title>
</cp:coreProperties>
</file>