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</w:rPr>
      </w:pPr>
      <w:r>
        <w:rPr>
          <w:rFonts w:cs="Elephant" w:ascii="Elephant" w:hAnsi="Elephant"/>
        </w:rPr>
        <w:t>Civil war fact sheet</w:t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SICKNESS ACCOUNTED FOR 0NE-THIRD OF THE CASSUALTIES IN THE CIVIL WAR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There were more than 10,000 soldiers serving in the Union Army that were under the age of 18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About 130,000 freed slaves became Union soldiers during the war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Black soldiers were paid $10 per month while serving in the Union army. This was $3 less than white soldiers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http://www.essortment.com/all/civilwarfacts_rwby.htm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The American Civil War was the deadliest war in American History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About 620,000 people lost their lives during the Civil War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Although in combat related deaths World War II remains the deadliest conflict with 292,000 combat deaths.</w:t>
      </w:r>
    </w:p>
    <w:p>
      <w:pPr>
        <w:pStyle w:val="Normal"/>
        <w:numPr>
          <w:ilvl w:val="0"/>
          <w:numId w:val="1"/>
        </w:numPr>
        <w:rPr>
          <w:rFonts w:ascii="Elephant" w:hAnsi="Elephant" w:cs="Elephant"/>
        </w:rPr>
      </w:pPr>
      <w:r>
        <w:rPr>
          <w:rFonts w:cs="Elephant" w:ascii="Elephant" w:hAnsi="Elephant"/>
        </w:rPr>
        <w:t>http://wiki.answers.com/Q/How_many_people_died_in_the_US_Civil_W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Elephant" w:hAnsi="Elephant" w:cs="Elephan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Elephant" w:hAnsi="Elephan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6:00Z</dcterms:created>
  <dc:creator>teacher</dc:creator>
  <dc:description/>
  <cp:keywords/>
  <dc:language>en-US</dc:language>
  <cp:lastModifiedBy>teacher</cp:lastModifiedBy>
  <dcterms:modified xsi:type="dcterms:W3CDTF">2010-02-03T15:48:00Z</dcterms:modified>
  <cp:revision>2</cp:revision>
  <dc:subject/>
  <dc:title>Civil war fact sheet</dc:title>
</cp:coreProperties>
</file>